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 xml:space="preserve">Проект рішення 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 xml:space="preserve">Про  внесення  змін  до  рішення міської  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 xml:space="preserve">ради  від  13.12.2024 року № 8/45/37 «Про     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 xml:space="preserve">бюджет Тернопільської міської територіальної 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громади  на  2025 рік»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hanging="2"/>
        <w:jc w:val="both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Керуючись Бюджетним кодексом України, Законом України «Про місцеве самоврядування в Україні»,</w:t>
      </w:r>
      <w:r>
        <w:rPr>
          <w:rFonts w:eastAsia="Times New Roman"/>
          <w:position w:val="-1"/>
          <w:lang w:val="uk-UA" w:eastAsia="ru-RU"/>
        </w:rPr>
        <w:t xml:space="preserve"> </w:t>
      </w:r>
      <w:r>
        <w:rPr>
          <w:lang w:val="uk-UA"/>
        </w:rPr>
        <w:t xml:space="preserve">враховуючи звернення головних розпорядників бюджетних  коштів  та висновок постійної комісії з питань  бюджету та фінансів Тернопільська міська  рада 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2" w:hanging="2"/>
        <w:jc w:val="both"/>
        <w:rPr/>
      </w:pPr>
      <w:r>
        <w:rPr>
          <w:lang w:val="uk-UA"/>
        </w:rPr>
        <w:t>1.Внести зміни в додаток 1 «Доходи місцевого  бюджету на 2025рік» до рішення міської ради від 13.12.2024 №8/45/37 «Про бюджет  Тернопільської міської територіальної громади на  2025 рік», згідно з додатком 1 (додається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lang w:val="uk-UA"/>
        </w:rPr>
        <w:t>2.Внести зміни в додаток 2 «Фінансування місцевого  бюджету на 2025 рік» до рішення міської ради від 13.12.2024 №8/45/37 «Про бюджет  Тернопільської міської територіальної громади на  2025 рік», згідно з додатком 2 (додається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2" w:hanging="2"/>
        <w:jc w:val="both"/>
        <w:rPr>
          <w:lang w:val="uk-UA"/>
        </w:rPr>
      </w:pPr>
      <w:r>
        <w:rPr>
          <w:lang w:val="uk-UA"/>
        </w:rPr>
        <w:t>3.Внести  зміни  в додаток 3 «Розподіл  видатків місцевого бюджету  на  2025 рік» до рішення міської ради  від 13.12.2024 №8/45/37 «Про  бюджет  Тернопільської міської територіальної громади на  2025 рік», згідно з додатком 3 (додається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lang w:val="uk-UA"/>
        </w:rPr>
        <w:t>4.Внести  зміни  в додаток 4 «Кредитування  місцевого  бюджету у 2025 році» до рішення міської  ради  від 13.12.2024 №8/45/37 «Про бюджет  Тернопільської міської територіальної громади на  2025 рік», згідно з додатком 4 (додається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5.Внести  зміни в додаток 5 «Міжбюджетні трансферти на  2025 рік» до рішення міської ради від 13.12.2024 №8/45/37 «Про бюджет  Тернопільської міської територіальної громади на  2025 рік», згідно з додатком 5 (додається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lang w:val="uk-UA"/>
        </w:rPr>
        <w:t>6.Внести  зміни в додаток 6 «Обсяги капітальних вкладень бюджету у розрізі інвестиційних проектів у 2025 році» до рішення міської  ради  від 13.12.2024 №8/45/37 «Про  бюджет  Тернопільської міської територіальної громади на  2025 рік», згідно з додатком 6 (додається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lang w:val="uk-UA"/>
        </w:rPr>
        <w:t>7.Внести  зміни  в додаток 7 «Розподіл  витрат  місцевого  бюджету  на  реалізацію  місцевих/ регіональних  програм у 2025 році» до рішення міської  ради  від 13.12.2024 №8/45/37 «Про  бюджет  Тернопільської міської територіальної громади на  2025 рік», згідно з додатком 7 (додається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2" w:hanging="2"/>
        <w:jc w:val="both"/>
        <w:rPr/>
      </w:pPr>
      <w:r>
        <w:rPr>
          <w:lang w:val="uk-UA"/>
        </w:rPr>
        <w:t>8.Внести зміни в інформацію «Розподіл коштів бюджету розвитку на здійснення заходів із будівництва, реконструкції реставрації, капітальний ремонт об’єктів виробничої, комунікаційної та соціальної інфраструктури за об’єктами Тернопільської міської територіальної громади у  2025 році» до рішення міської ради від 13.12.2024 №8/45/37 «Про бюджет  Тернопільської міської територіальної громади на 2025 рік», згідно з додатком  (додається).</w:t>
      </w:r>
    </w:p>
    <w:p>
      <w:pPr>
        <w:pStyle w:val="Normal"/>
        <w:spacing w:lineRule="auto" w:line="240" w:before="0" w:after="0"/>
        <w:ind w:hanging="2"/>
        <w:jc w:val="both"/>
        <w:rPr>
          <w:szCs w:val="22"/>
          <w:lang w:val="uk-UA"/>
        </w:rPr>
      </w:pPr>
      <w:r>
        <w:rPr>
          <w:lang w:val="uk-UA"/>
        </w:rPr>
        <w:t>9.</w:t>
      </w:r>
      <w:r>
        <w:rPr>
          <w:szCs w:val="22"/>
          <w:lang w:val="uk-UA"/>
        </w:rPr>
        <w:t xml:space="preserve">Затвердити рішення виконавчого комітету Тернопільської міської ради </w:t>
      </w:r>
      <w:r>
        <w:rPr>
          <w:lang w:val="uk-UA"/>
        </w:rPr>
        <w:t>від 27.08.2025 №1185, від 16.09.2025 № 1273, від 25.09.2025 № 1274, від 02.10.2025 № 1337, від 08.10.2025 № 1371 «Про внесення змін до бюджету Тернопільської міської територіальної громади на 2025рік», від 15.10.2025 № 1413 « Про перерозподіл бюджетних асигнувань»</w:t>
      </w:r>
      <w:r>
        <w:rPr>
          <w:szCs w:val="22"/>
          <w:lang w:val="uk-UA"/>
        </w:rPr>
        <w:t xml:space="preserve"> </w:t>
      </w:r>
    </w:p>
    <w:p>
      <w:pPr>
        <w:pStyle w:val="Normal"/>
        <w:spacing w:lineRule="auto" w:line="252" w:before="0" w:after="0"/>
        <w:ind w:left="2" w:hanging="2"/>
        <w:jc w:val="both"/>
        <w:rPr/>
      </w:pPr>
      <w:r>
        <w:rPr>
          <w:iCs/>
          <w:lang w:val="uk-UA"/>
        </w:rPr>
        <w:t>10.Контроль за виконанням  рішення  покласти на постійну комісію з питань бюджету та фінансів.</w:t>
      </w:r>
      <w:r>
        <w:rPr>
          <w:lang w:val="uk-UA"/>
        </w:rPr>
        <w:t xml:space="preserve">        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>Міський  голова                                                             Сергій НАДАЛ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28:00Z</dcterms:created>
  <dc:creator>Пользователь Windows</dc:creator>
  <dc:description/>
  <cp:keywords/>
  <dc:language>en-US</dc:language>
  <cp:lastModifiedBy>Пользователь Windows</cp:lastModifiedBy>
  <cp:lastPrinted>2025-10-17T08:17:00Z</cp:lastPrinted>
  <dcterms:modified xsi:type="dcterms:W3CDTF">2025-10-17T05:46:00Z</dcterms:modified>
  <cp:revision>7</cp:revision>
  <dc:subject/>
  <dc:title/>
</cp:coreProperties>
</file>